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ена достъпна среда за хора с увреждания, съгласно Наредба № 4/01.07.200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>Към момента на подаване на проект 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 осигурена достъпна среда за потребителите на социалната услуга, съобразно техните потребност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РУ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моля, опишете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Забележка: вярното се подчертава.</w:t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2-03T14:08:00Z</dcterms:modified>
  <cp:revision>25</cp:revision>
  <dc:subject/>
  <dc:title/>
</cp:coreProperties>
</file>